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harmoniczny i fale mechan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Energia w ruchu harmonicz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isuje przemiany energii kinetycznej i potencjalnej w ruchu drgając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 oblicza energię potencjalną i kinetyczną oscylatora harmonicznego,</w:t>
      </w:r>
      <w:r>
        <w:rPr>
          <w:rFonts w:cs="Times New Roman" w:ascii="Times New Roman" w:hAnsi="Times New Roman"/>
        </w:rPr>
        <w:t xml:space="preserve"> oblicza całkowitą energię mechaniczną oscylatora harmonicznego, stosuje zasadę zachowania energii w ruchu drgającym, opisuje przemiany energii kinetycznej i potencjalnej w ruchu drgający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zależność wychylenia i prędkości od czasu w ruchu harmonicznym, energia kinetyczna, energia potencjalna sprężystośc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drgań wahadła matematycznego, porównanie prędkości w położeniu równowagi i w skrajnych położeniac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energia potencjalna oscylatora harmonicznego, energia kinetyczna oscylatora harmonicznego, całkowita energia mechaniczna oscylatora harmonicznego, przemiany energii w ruchu harmonicznym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energia w ruchu harmonicznym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mówienie sposobu wykonywania oblic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Sporządzają wykresy energii kinetycznej, potencjalnej i całkowitej energii mechanicznej oscylatora harmonicznego dla różnych parametr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Analizują wyniki w odniesieniu do poznanej teorii, wprowadzają uogólnienia, sporządzają notatki, piszą wnioski.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przemian energii w ruchu harmoni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38:00Z</dcterms:created>
  <dc:creator>Darek</dc:creator>
  <dc:description/>
  <cp:keywords/>
  <dc:language>en-US</dc:language>
  <cp:lastModifiedBy>Andrzej Maciejowski</cp:lastModifiedBy>
  <cp:lastPrinted>2013-09-20T13:03:00Z</cp:lastPrinted>
  <dcterms:modified xsi:type="dcterms:W3CDTF">2013-09-20T11:04:00Z</dcterms:modified>
  <cp:revision>12</cp:revision>
  <dc:subject/>
  <dc:title>Maszyny cieplne, budowa i zasada działania</dc:title>
</cp:coreProperties>
</file>